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demo version of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the QUICK files to a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ize QUICK by calling it as a SUPERVISOR (e.g. "QUICK LIST U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monstration version will display copyright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and will be fully operable for one mon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QUICK detects a file server date change it will disable it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can be ordered in every larger bookstore or purchased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QUICK: Management Utility f�r NetWare LA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ISBN 3-9802094-1-5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Verlag Wolfgang Schreiber-Neuman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chanzenstr. 74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-4000 D�sseldorf 11      (Germany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DM 299.-   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ce and features of QUICK may be 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